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2-2023 учебный го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балл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410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за правильный от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БА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ГАЕВ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адка деревьев вдоль бортов оврага (1), которые укрепляют корнями почву и перехватывают воду, стекающую в овраг (1), строительство поперечных стенок в русле оврага (1), засыпание оврага грунтом (1), обвалование вершин оврагов (1), т. е. создание системы валов и рвов на пути движения воды к оврагу, правильная распашка склонов (борозды должны идти поперек уклона местности) (1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3:00Z</dcterms:created>
  <dc:creator>Рафаэль</dc:creator>
  <dc:description/>
  <cp:keywords/>
  <dc:language>en-US</dc:language>
  <cp:lastModifiedBy>Пользователь</cp:lastModifiedBy>
  <cp:lastPrinted>2022-11-15T10:56:00Z</cp:lastPrinted>
  <dcterms:modified xsi:type="dcterms:W3CDTF">2022-11-15T08:05:00Z</dcterms:modified>
  <cp:revision>3</cp:revision>
  <dc:subject/>
  <dc:title/>
</cp:coreProperties>
</file>